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96"/>
        <w:gridCol w:w="1971"/>
        <w:gridCol w:w="153"/>
        <w:gridCol w:w="806"/>
        <w:gridCol w:w="160"/>
        <w:gridCol w:w="1024"/>
        <w:gridCol w:w="966"/>
        <w:gridCol w:w="1182"/>
        <w:gridCol w:w="792"/>
      </w:tblGrid>
      <w:tr>
        <w:trPr>
          <w:trHeight w:val="312" w:hRule="atLeast"/>
        </w:trPr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28" w:type="dxa"/>
            <w:gridSpan w:val="10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kern w:val="0"/>
                <w:sz w:val="44"/>
                <w:szCs w:val="44"/>
                <w:lang w:val="en-US" w:eastAsia="zh-CN"/>
              </w:rPr>
              <w:t>县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kern w:val="0"/>
                <w:sz w:val="44"/>
                <w:szCs w:val="44"/>
              </w:rPr>
              <w:t>级部门预算项目绩效自评情况汇总表</w:t>
            </w:r>
          </w:p>
        </w:tc>
      </w:tr>
      <w:tr>
        <w:trPr>
          <w:trHeight w:val="625" w:hRule="atLeast"/>
        </w:trPr>
        <w:tc>
          <w:tcPr>
            <w:tcW w:w="38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：浮梁县应急管理局</w:t>
            </w:r>
          </w:p>
        </w:tc>
        <w:tc>
          <w:tcPr>
            <w:tcW w:w="50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0" w:hRule="exac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绩效自评得分</w:t>
            </w:r>
          </w:p>
        </w:tc>
      </w:tr>
      <w:tr>
        <w:trPr>
          <w:trHeight w:val="5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中追加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追减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  <w:tab w:val="center" w:pos="1027" w:leader="none"/>
              </w:tabs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防汛物资储备及防汛准备经费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</w:tr>
      <w:tr>
        <w:trPr>
          <w:trHeight w:val="42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" w:leader="none"/>
                <w:tab w:val="center" w:pos="660" w:leader="none"/>
              </w:tabs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汛项目支出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41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" w:leader="none"/>
              </w:tabs>
              <w:jc w:val="left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抗旱项目支出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农业保险保费补贴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4.34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4.34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4.34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left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2021</w:t>
            </w: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年购买灾害信息员服务资金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.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8.7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浮梁县专业森林消防队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179.5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179.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179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生产专项工作经费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第一次全国自然灾害综合风险普查工作经费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浮梁县政府应急救援物资储备中心仓库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.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.2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86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浮梁县应急管理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浮梁县应急救援指挥中心调度信息系统平台建设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绩效自评项目合计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评价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部门预算项目支出总额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门预算项目总个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68" w:hRule="atLeast"/>
        </w:trPr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绩效自评项目支出总额占本部门预算项目支出总额的比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=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部门开展绩效自评项目全年预算数合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部门预算项目支出全年预算数总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10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46:44Z</dcterms:created>
  <dc:creator>pc-1</dc:creator>
  <dc:description/>
  <dc:language>en-US</dc:language>
  <cp:lastModifiedBy>pc-1</cp:lastModifiedBy>
  <dcterms:modified xsi:type="dcterms:W3CDTF">2022-06-08T07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895FE92574E02A3216894E57F684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