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视频监控专线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政府服务人员管理现代化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高政务服务监督管理水平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维护次序，降低安全隐患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视频监控大联网建设数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视频监控大联网覆盖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&amp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监督时长（天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视频监控大联网建设所需成本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2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2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审批平均时间降低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事群众对窗口工作人员服务满意度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&amp;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1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940CF6BD94F2597A45140F9E158B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