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55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网络维护及线路租赁费</w:t>
            </w:r>
          </w:p>
        </w:tc>
      </w:tr>
      <w:tr>
        <w:trPr>
          <w:trHeight w:val="395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浮梁县行政服务中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浮梁县行政服务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保证办证大厅和开标现场网络正常运行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基本完成达标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1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：运维场所个数（个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：平台故障重复发生率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平台故障响应及时率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平台稳定运行时长（天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6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6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网络使用满意度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19:00Z</dcterms:created>
  <dc:creator>Administrator</dc:creator>
  <dc:description/>
  <dc:language>en-US</dc:language>
  <cp:lastModifiedBy>大栗旬</cp:lastModifiedBy>
  <dcterms:modified xsi:type="dcterms:W3CDTF">2022-06-13T06:43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1716460A5A49328A94B3989844579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