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4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免费寄递、复印费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供免费邮寄快递服务以及免费复印费用，给群众带来便利，提升服务质量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一年内免费邮寄、快递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一年内免费复印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邮寄证件准确无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复印材料清晰可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证件及时邮寄送达群众手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服务质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群众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40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B45479E5A49A4BFA186F56C3D2FD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