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修缮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善办公环境，提升服务质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修缮建筑面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修缮建筑面积合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修缮竣工及时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降低危险建筑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＜上年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＜上年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公人员对修缮办公场所满意度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8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AB2956F074BFC8D7439E8DDC0FDE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