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机房设备更新及维修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更新维护办公室电子设备，保证办公正常运行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维护系统（软件）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更新系统（软件）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=5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设备检验合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设备购置安装到位及时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系统故障响应及时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系统（软件）更新升级及时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设备利用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公人员对设备使用满意度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》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39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A3B80A0944EAB86E90FFA370E417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