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企业首套印章免费雕刻费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.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7.4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善办公环境，提升服务质量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一年新办企业家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6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家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印章完整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印章办理及时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优化营商环境，降低企业成本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降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降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办事人员满意度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48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DBC903554440EBD01D61B2528CAF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