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5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房租费</w:t>
            </w:r>
          </w:p>
        </w:tc>
      </w:tr>
      <w:tr>
        <w:trPr>
          <w:trHeight w:val="395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浮梁县行政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供办公场所，维持办公运行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基本完成达标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租赁场地面积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6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租赁场地办公条件达标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租赁时间（天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＝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租赁地使用率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地设施群众满意度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大栗旬</cp:lastModifiedBy>
  <dcterms:modified xsi:type="dcterms:W3CDTF">2022-06-13T06:38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53A0D45B04AF0B4C1E413629B86A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