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再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再注册【</w:t>
      </w:r>
      <w:r>
        <w:rPr/>
        <w:t>00012312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执业期间考核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四条、三十六条：《乡村医生从业管理条例》第三十四条   县级人民政府卫生行政主管部门负责组织本地区乡村医生的考核工作；对乡村医生的考核，每</w:t>
      </w:r>
      <w:r>
        <w:rPr/>
        <w:t>2</w:t>
      </w:r>
      <w:r>
        <w:rPr/>
        <w:t>年组织一次。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