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6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000123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00012310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新办）【</w:t>
      </w:r>
      <w:r>
        <w:rPr/>
        <w:t>00012310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w:t>
      </w:r>
      <w:r>
        <w:rPr/>
      </w:r>
    </w:p>
    <w:p>
      <w:pPr>
        <w:pStyle w:val="PreformattedText"/>
        <w:bidi w:val="0"/>
        <w:spacing w:before="0" w:after="0"/>
        <w:jc w:val="left"/>
        <w:rPr/>
      </w:pPr>
      <w:r>
        <w:rPr/>
        <w:t>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告知承诺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w:t>
      </w:r>
      <w:r>
        <w:rPr/>
        <w:t>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