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法律援助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为困难群众提供法律援助和法律咨询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为困难群众提供法律援助和法律咨询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0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援援助案件完成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：受援审批准确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援审批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政策知晓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40"/>
              <w:ind w:lef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律援助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411</cp:lastModifiedBy>
  <dcterms:modified xsi:type="dcterms:W3CDTF">2021-01-13T07:08:2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