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医患纠纷调解站工作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医调站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医患纠纷工作调解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处理医患纠纷调解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受理案件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调解准确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调解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调解成功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调解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411</cp:lastModifiedBy>
  <dcterms:modified xsi:type="dcterms:W3CDTF">2021-01-13T07:08:2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