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治工作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治政府建设规范化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治政府建设逐步规范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治政府建设（县级和各乡镇人民政府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治政府达标率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治政府建设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：依法执政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民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