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治工作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行政执法工作不断规范，执法水平不断提高，执法能力不断增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行政执法工作规范化，执法水平提高，执法能力增强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行政执法监督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行政执法监督准确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行政执法监督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：行政执法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单位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