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社区矫正工作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浮梁县人民政府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浮梁司法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5.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5.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5.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5.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5.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5.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管理社区服刑人员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有效管理服刑人员，未出现重新犯罪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(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sz w:val="21"/>
              </w:rPr>
              <w:t>社区服务人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社工培训人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社工培训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帮教服务及时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及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及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社区矫正工作知晓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培训人员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19:00Z</dcterms:created>
  <dc:creator>Administrator</dc:creator>
  <dc:description/>
  <dc:language>en-US</dc:language>
  <cp:lastModifiedBy>411</cp:lastModifiedBy>
  <dcterms:modified xsi:type="dcterms:W3CDTF">2021-01-13T07:08:21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