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r>
        <w:rPr/>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水域滩涂养殖（使用国家所有的水域、滩涂从事水产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a)</w:t>
      </w:r>
      <w:r>
        <w:rPr/>
        <w:t xml:space="preserve">服从行政管理的义务； </w:t>
      </w:r>
      <w:r>
        <w:rPr/>
        <w:t>b)</w:t>
      </w:r>
      <w:r>
        <w:rPr/>
        <w:t xml:space="preserve">协助公务的义务； </w:t>
      </w:r>
      <w:r>
        <w:rPr/>
        <w:t>c)</w:t>
      </w:r>
      <w:r>
        <w:rPr/>
        <w:t xml:space="preserve">维护公益的义务； </w:t>
      </w:r>
      <w:r>
        <w:rPr/>
        <w:t>d)</w:t>
      </w:r>
      <w:r>
        <w:rPr/>
        <w:t xml:space="preserve">接受行政监督的义务； </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使用水域、滩涂从事养殖生产，由县级以上地方人民政府核发养殖证，确认水域滩涂养殖权。 县级以上地方人民政府渔业行政主管部门负责水域、滩涂养殖发证登记具体工作，并建立登记簿，记载养殖证载明的事项。 </w:t>
      </w:r>
      <w:r>
        <w:rPr/>
        <w:t>2.</w:t>
      </w:r>
      <w:r>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请人有合法的居民身份证； （二）优先安排当地渔业生产者； （三）有合理的养殖规划 （四）申请水域没有任何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民集体所有或者国家所有依法由农民集体使用的水域、滩涂，以家庭承包方式用于养殖生产的，提交以下材料：水域、滩涂承包方案、承包方及承包水域、滩涂的详细情况、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集体所有或者国家所有依法由农民集体使用的水域、滩涂，以招标、拍卖、公开协商等方式承包用于养殖生产，承包方申请取得养殖证的，提供以下材料：养殖证申请表、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集体所有或者国家所有依法由农民集体使用的水域、滩涂，以家庭承包方式用于养殖生产的，提交以下材料：水域、滩涂承包方案、承包方及承包水域、滩涂的详细情况、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集体所有或者国家所有依法由农民集体使用的水域、滩涂，以招标、拍卖、公开协商等方式承包用于养殖生产，承包方申请取得养殖证的，提供以下材料：养殖证申请表、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北京西路省府东</w:t>
      </w:r>
      <w:r>
        <w:rPr/>
        <w:t>2</w:t>
      </w:r>
      <w:r>
        <w:rPr/>
        <w:t>路</w:t>
      </w:r>
      <w:r>
        <w:rPr/>
        <w:t>02</w:t>
      </w:r>
      <w:r>
        <w:rPr/>
        <w:t xml:space="preserve">号 </w:t>
      </w:r>
      <w:r>
        <w:rPr/>
        <w:t>1604</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提交的资料是否符合水域滩涂养殖证许可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许可要求的，发放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提交的资料是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应当发给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是养殖权人依法使用水域滩涂从事养殖生产的用益物权凭证。根据《水域滩涂养殖发证登记办法》的有关规定，核发养殖证分两种情况： 　　一是申请并获准使用国家所有的水域、滩涂从事养殖生产的，养殖证应当给提出申请的公民、法人或其他组织。 　　二是以家庭承包方式或者以招待、拍卖、公开协商等方式承包农民集体所有或者国家所有依法由农民集体使用的水域、滩涂从事养殖生产的、养殖证应当发给承包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渔业渔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2016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