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014560260N400012032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林木种子应当经用种地省、自治区、直辖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林木种子应当经用种地省、自治区、直辖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面向在浮梁县内进行农作物种子的生产、经营和销售的法人单位，获得相应的审批方能进行上述商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行政机关实施行政许可，享有陈述权、申辩权；有权依法申请行政复议或者提起行政诉讼；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不可抗力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该批低于国家或者地方规定的种用标准的农作物种子比不使用更有利于农业生产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定申办条件，有场地、设施设备和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受理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强化种子质量监测检验。实施分级分类监管，根据风险程度，合理确定抽查比例，对风险等级高的领域实施重点监管。</w:t>
      </w:r>
      <w:r>
        <w:rPr/>
        <w:t>2.</w:t>
      </w:r>
      <w:r>
        <w:rPr/>
        <w:t>强化社会监督，依法及时处理举报、投诉问题，调查处理结果向社会公开。</w:t>
      </w:r>
      <w:r>
        <w:rPr/>
        <w:t>3.</w:t>
      </w:r>
      <w:r>
        <w:rPr/>
        <w:t>强化技术服务，定期跟踪种子下播及整个生长期状况，加强肥水管理技术指导，提高作物产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供使用该批种子所在地市县（区）人民政府农牧行政主管部门出具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有资质的农作物种子质量检验部门出具的检验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使用低于国家或地方规定标准的农作物种子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提供使用该批种子所在地市县（区）人民政府农牧行政主管部门出具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作物种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有资质的农作物种子质量检验部门出具的检验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低于国家或地方规定标准的农作物种子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的完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gftjis.jxzwfww.gov.cn/jisgft/front/login.do?uuid=5wEAkKrf96IV</w:t>
      </w:r>
      <w:r>
        <w:rPr/>
        <w:t>＆</w:t>
      </w:r>
      <w:r>
        <w:rPr/>
        <w:t>gotourl=aHR0cDovL3d3dy5qeHp3Z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法确定相关法人与单位的真实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平安街</w:t>
      </w:r>
      <w:r>
        <w:rPr/>
        <w:t>199</w:t>
      </w:r>
      <w:r>
        <w:rPr/>
        <w:t>号行政服务中心综合窗口</w:t>
      </w:r>
      <w:r>
        <w:rPr/>
        <w: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8079833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6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3009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抗力包括哪些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指在当时条件下人力所不能抵抗的破坏力，如洪水、冰雹、地震等。“种用标准”是指农业行政主管部门根据种子的纯度、净度、水分、发芽率等四大指标制定，由技术监督部门发布的种子分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1-867397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 接收申请的机构：江西省政务服务中心农业农村厅窗口 接收地址：江西省南昌市红谷滩区南昌市市民中心方楼</w:t>
      </w:r>
      <w:r>
        <w:rPr/>
        <w:t>3</w:t>
      </w:r>
      <w:r>
        <w:rPr/>
        <w:t>楼 【工作时间】 工作日上午</w:t>
      </w:r>
      <w:r>
        <w:rPr/>
        <w:t>9</w:t>
      </w:r>
      <w:r>
        <w:rPr/>
        <w:t>：</w:t>
      </w:r>
      <w:r>
        <w:rPr/>
        <w:t>00—12</w:t>
      </w:r>
      <w:r>
        <w:rPr/>
        <w:t>：</w:t>
      </w:r>
      <w:r>
        <w:rPr/>
        <w:t>00</w:t>
      </w:r>
      <w:r>
        <w:rPr/>
        <w:t>；下午</w:t>
      </w:r>
      <w:r>
        <w:rPr/>
        <w:t>13</w:t>
      </w:r>
      <w:r>
        <w:rPr/>
        <w:t>：</w:t>
      </w:r>
      <w:r>
        <w:rPr/>
        <w:t>30—17</w:t>
      </w:r>
      <w:r>
        <w:rPr/>
        <w:t>：</w:t>
      </w:r>
      <w:r>
        <w:rPr/>
        <w:t>00</w:t>
      </w:r>
      <w:r>
        <w:rPr/>
        <w:t>。工作日中午、休息日、法定节假日提供延时错时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准予许可的，颁发证书，对不予许可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