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大标宋简体" w:hAnsi="方正大标宋简体" w:eastAsia="方正大标宋简体" w:cs="Arial"/>
          <w:bCs/>
          <w:color w:val="FF0000"/>
          <w:sz w:val="96"/>
          <w:szCs w:val="96"/>
          <w:u w:val="none"/>
          <w:lang w:val="en-US" w:eastAsia="zh-CN"/>
        </w:rPr>
      </w:pPr>
      <w:r>
        <w:rPr>
          <w:rFonts w:eastAsia="方正大标宋简体" w:cs="Arial" w:ascii="方正大标宋简体" w:hAnsi="方正大标宋简体"/>
          <w:bCs/>
          <w:color w:val="FF0000"/>
          <w:sz w:val="96"/>
          <w:szCs w:val="9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left="0" w:hanging="0"/>
        <w:jc w:val="center"/>
        <w:textAlignment w:val="auto"/>
        <w:rPr>
          <w:b/>
          <w:b/>
          <w:bCs/>
          <w:sz w:val="44"/>
          <w:szCs w:val="44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717550</wp:posOffset>
                </wp:positionV>
                <wp:extent cx="5354955" cy="10795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50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6.5pt" to="425.6pt,57.3pt" ID="直线 2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" w:hAnsi="方正大标宋简体" w:cs="Arial" w:eastAsia="方正大标宋简体"/>
          <w:bCs/>
          <w:color w:val="FF0000"/>
          <w:sz w:val="96"/>
          <w:szCs w:val="96"/>
          <w:u w:val="none"/>
          <w:lang w:val="en-US" w:eastAsia="zh-CN"/>
        </w:rPr>
        <w:t>浮梁县交通运输局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b/>
          <w:b/>
          <w:bCs/>
          <w:sz w:val="44"/>
          <w:szCs w:val="44"/>
          <w:u w:val="none"/>
          <w:lang w:eastAsia="zh-CN"/>
        </w:rPr>
      </w:pPr>
      <w:r>
        <w:rPr>
          <w:b/>
          <w:bCs/>
          <w:sz w:val="44"/>
          <w:szCs w:val="44"/>
          <w:u w:val="none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8255</wp:posOffset>
                </wp:positionV>
                <wp:extent cx="5346065" cy="21590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60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0.65pt" to="425.75pt,2.3pt" ID="直线 3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b/>
          <w:b/>
          <w:bCs/>
          <w:sz w:val="44"/>
          <w:szCs w:val="44"/>
          <w:u w:val="none"/>
          <w:lang w:eastAsia="zh-CN"/>
        </w:rPr>
      </w:pPr>
      <w:r>
        <w:rPr>
          <w:b/>
          <w:bCs/>
          <w:sz w:val="44"/>
          <w:szCs w:val="44"/>
          <w:u w:val="none"/>
          <w:lang w:eastAsia="zh-CN"/>
        </w:rPr>
        <w:t>浮梁县交通运输局整体支出绩效自评报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6"/>
          <w:szCs w:val="36"/>
          <w:u w:val="none"/>
          <w:lang w:eastAsia="zh-CN"/>
        </w:rPr>
      </w:pPr>
      <w:r>
        <w:rPr>
          <w:b/>
          <w:bCs/>
          <w:sz w:val="36"/>
          <w:szCs w:val="36"/>
          <w:u w:val="none"/>
          <w:lang w:eastAsia="zh-CN"/>
        </w:rPr>
        <w:t>（</w:t>
      </w:r>
      <w:r>
        <w:rPr>
          <w:b/>
          <w:bCs/>
          <w:sz w:val="36"/>
          <w:szCs w:val="36"/>
          <w:u w:val="none"/>
          <w:lang w:val="en-US" w:eastAsia="zh-CN"/>
        </w:rPr>
        <w:t>2021</w:t>
      </w:r>
      <w:r>
        <w:rPr>
          <w:b/>
          <w:bCs/>
          <w:sz w:val="36"/>
          <w:szCs w:val="36"/>
          <w:u w:val="none"/>
          <w:lang w:val="en-US" w:eastAsia="zh-CN"/>
        </w:rPr>
        <w:t>年度</w:t>
      </w:r>
      <w:r>
        <w:rPr>
          <w:b/>
          <w:bCs/>
          <w:sz w:val="36"/>
          <w:szCs w:val="36"/>
          <w:u w:val="none"/>
          <w:lang w:eastAsia="zh-CN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为深入贯彻落实关于印发《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预算绩效管理工作方案》的通知（浮财绩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(2022)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号）文件精神要求，我局对照预算安排的资金情况，从投入管理指标、产出指标、效果指标和满意度指标，认真开展自评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经自查自评，已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度开展绩效评价工作，现将有关绩效自评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u w:val="none"/>
          <w:lang w:val="en-US" w:eastAsia="zh-CN"/>
        </w:rPr>
        <w:t>（一）主要职责职能，组织架构、人员及资产等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部门职责职能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贯彻执行国家关于交通行业的发展战略、方针政策和法律法规，拟定全县县乡公路和水路交通行业发展战略和政策规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监督实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编制全县公路和水路运输交通行业的发展规划、中长期计划并组织实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负责全县城乡道路客运（出租车行业管理）和水路旅客运输、货物运输、装在搬运、汽车维修市场、运输服务、汽车综合性能检测站、汽车驾驭学校和驾驶员培训的行业管理，调控重点物资运输和紧急客货的运输，负责交通战备工作，对路政和运政进行管理，承担道路、水路运输市场监督责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负责全县县乡公路和交通基础设施的建设、维护管理、组织交通基础设施建设资金的筹集使用和管理，对公路建设工程进行质量检查和监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负责全县渡口设施建设、养护管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渡运安全和监督，承担水上交通安全监督责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部门机构设施及人员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我单位属行政单位，内设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职能股室 ，分别为：党政办公室、财务室、综合股、规划基建股。下属事业单位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，分别：浮梁县交通综合执法大队、浮梁县公路管理站、浮梁县公路运输管理所、浮梁县渡口管理站、浮梁县交通工程质量监督管理站。我部门现有编制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65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，其中行政编制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，事业编制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56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个。年末实有在岗人员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82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人（含临时聘用人员），现有退休人员</w:t>
      </w: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人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sz w:val="32"/>
          <w:szCs w:val="32"/>
        </w:rPr>
      </w:pPr>
      <w:r>
        <w:rPr>
          <w:rFonts w:eastAsia="仿宋" w:cs="仿宋" w:ascii="仿宋" w:hAnsi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3.</w:t>
      </w:r>
      <w:r>
        <w:rPr>
          <w:rFonts w:ascii="仿宋" w:hAnsi="仿宋" w:cs="仿宋" w:eastAsia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部门资产情况                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 xml:space="preserve">   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年年末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我单位资产总额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.553.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流动资产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27.0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占资产总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3.24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固定资产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9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7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占资产总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.28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在建工程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66.7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占资产总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6.48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</w:t>
      </w:r>
      <w:r>
        <w:rPr>
          <w:rFonts w:ascii="仿宋" w:hAnsi="仿宋" w:cs="仿宋" w:eastAsia="仿宋"/>
          <w:sz w:val="32"/>
          <w:szCs w:val="32"/>
        </w:rPr>
        <w:t>负债类：本单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负债总额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主要为其他应付款。净资产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1.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（二）当年部门履职总体目标、工作情况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总体目标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（</w:t>
      </w: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宋体" w:eastAsia="仿宋"/>
          <w:b/>
          <w:bCs/>
          <w:sz w:val="32"/>
          <w:szCs w:val="32"/>
        </w:rPr>
        <w:t xml:space="preserve">）积极创建“四好农村路”，助力乡村振兴 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认真贯彻习近平总书记提出的建</w:t>
      </w:r>
      <w:r>
        <w:rPr>
          <w:rFonts w:ascii="仿宋" w:hAnsi="仿宋" w:cs="仿宋" w:eastAsia="仿宋"/>
          <w:sz w:val="32"/>
          <w:szCs w:val="32"/>
        </w:rPr>
        <w:t>好、管好、养好和运营好的</w:t>
      </w:r>
      <w:r>
        <w:rPr>
          <w:rFonts w:ascii="仿宋" w:hAnsi="仿宋" w:cs="仿宋" w:eastAsia="仿宋"/>
          <w:sz w:val="32"/>
          <w:szCs w:val="32"/>
        </w:rPr>
        <w:t>“四好农村路”重要批示、指示精神，</w:t>
      </w:r>
      <w:r>
        <w:rPr>
          <w:rFonts w:ascii="仿宋" w:hAnsi="仿宋" w:cs="仿宋_GB2312;仿宋" w:eastAsia="仿宋"/>
          <w:sz w:val="32"/>
          <w:szCs w:val="32"/>
        </w:rPr>
        <w:t>巩固</w:t>
      </w:r>
      <w:r>
        <w:rPr>
          <w:rFonts w:ascii="仿宋" w:hAnsi="仿宋" w:cs="仿宋" w:eastAsia="仿宋"/>
          <w:sz w:val="32"/>
          <w:szCs w:val="32"/>
        </w:rPr>
        <w:t>拓展脱贫攻坚成果，助力乡村振兴，进一步发挥好交通先行作用，促进县域经济高质量特色发展，启动创建“四好农村路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国</w:t>
      </w:r>
      <w:r>
        <w:rPr>
          <w:rFonts w:ascii="仿宋" w:hAnsi="仿宋" w:cs="仿宋" w:eastAsia="仿宋"/>
          <w:sz w:val="32"/>
          <w:szCs w:val="32"/>
        </w:rPr>
        <w:t>示范县建设项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时不断深化农村公路管理养护体制改革，全面推行农村公路“路长制”，切实推动“四好农村路”高质量发展。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工作情况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重点项目方面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积极创建“四好农村路”，助力乡村振兴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全面推进“四好农村公路”建设，</w:t>
      </w:r>
      <w:r>
        <w:rPr>
          <w:rFonts w:ascii="仿宋" w:hAnsi="仿宋" w:cs="仿宋" w:eastAsia="仿宋"/>
          <w:sz w:val="32"/>
          <w:szCs w:val="32"/>
        </w:rPr>
        <w:t>现该项目已进入全面建设阶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已全面开工，已开工路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（</w:t>
      </w:r>
      <w:r>
        <w:rPr>
          <w:rFonts w:ascii="仿宋" w:hAnsi="仿宋" w:cs="方正仿宋_GBK" w:eastAsia="仿宋"/>
          <w:sz w:val="32"/>
          <w:szCs w:val="32"/>
        </w:rPr>
        <w:t>县道</w:t>
      </w:r>
      <w:r>
        <w:rPr>
          <w:rFonts w:eastAsia="仿宋" w:cs="方正仿宋_GBK" w:ascii="仿宋" w:hAnsi="仿宋"/>
          <w:sz w:val="32"/>
          <w:szCs w:val="32"/>
        </w:rPr>
        <w:t>5</w:t>
      </w:r>
      <w:r>
        <w:rPr>
          <w:rFonts w:ascii="仿宋" w:hAnsi="仿宋" w:cs="方正仿宋_GBK" w:eastAsia="仿宋"/>
          <w:sz w:val="32"/>
          <w:szCs w:val="32"/>
        </w:rPr>
        <w:t>条、乡道</w:t>
      </w:r>
      <w:r>
        <w:rPr>
          <w:rFonts w:eastAsia="仿宋" w:cs="方正仿宋_GBK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方正仿宋_GBK" w:eastAsia="仿宋"/>
          <w:sz w:val="32"/>
          <w:szCs w:val="32"/>
        </w:rPr>
        <w:t>条、村道</w:t>
      </w:r>
      <w:r>
        <w:rPr>
          <w:rFonts w:eastAsia="仿宋" w:cs="方正仿宋_GBK" w:ascii="仿宋" w:hAnsi="仿宋"/>
          <w:sz w:val="32"/>
          <w:szCs w:val="32"/>
        </w:rPr>
        <w:t>3</w:t>
      </w:r>
      <w:r>
        <w:rPr>
          <w:rFonts w:ascii="仿宋" w:hAnsi="仿宋" w:cs="方正仿宋_GBK" w:eastAsia="仿宋"/>
          <w:sz w:val="32"/>
          <w:szCs w:val="32"/>
        </w:rPr>
        <w:t>条</w:t>
      </w:r>
      <w:r>
        <w:rPr>
          <w:rFonts w:ascii="仿宋" w:hAnsi="仿宋" w:cs="方正仿宋_GBK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确保今年年底开工项目达</w:t>
      </w:r>
      <w:r>
        <w:rPr>
          <w:rFonts w:eastAsia="仿宋" w:cs="仿宋" w:ascii="仿宋" w:hAnsi="仿宋"/>
          <w:sz w:val="32"/>
          <w:szCs w:val="32"/>
        </w:rPr>
        <w:t>42.68%</w:t>
      </w:r>
      <w:r>
        <w:rPr>
          <w:rFonts w:ascii="仿宋" w:hAnsi="仿宋" w:cs="仿宋" w:eastAsia="仿宋"/>
          <w:sz w:val="32"/>
          <w:szCs w:val="32"/>
        </w:rPr>
        <w:t>，完工项目达</w:t>
      </w:r>
      <w:r>
        <w:rPr>
          <w:rFonts w:eastAsia="仿宋" w:cs="仿宋" w:ascii="仿宋" w:hAnsi="仿宋"/>
          <w:sz w:val="32"/>
          <w:szCs w:val="32"/>
        </w:rPr>
        <w:t>23.53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全部开工，完工项目约达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</w:rPr>
        <w:t>，计划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如期完工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）齐头并进重点工程，服务经济发展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目前在建重点工程项目，分别是浮梁县“四好农村路”国家示范县建设项目、县道三大公路（龙湖山庄至三龙段）、凤凰大桥新建工程、浯溪口水利枢纽库周公路、县道王港至湘湖公路、“</w:t>
      </w:r>
      <w:r>
        <w:rPr>
          <w:rFonts w:eastAsia="仿宋" w:cs="仿宋" w:ascii="仿宋" w:hAnsi="仿宋"/>
          <w:kern w:val="0"/>
          <w:sz w:val="32"/>
          <w:szCs w:val="32"/>
        </w:rPr>
        <w:t>7.7”</w:t>
      </w:r>
      <w:r>
        <w:rPr>
          <w:rFonts w:ascii="仿宋" w:hAnsi="仿宋" w:cs="仿宋" w:eastAsia="仿宋"/>
          <w:kern w:val="0"/>
          <w:sz w:val="32"/>
          <w:szCs w:val="32"/>
        </w:rPr>
        <w:t>农村公路灾毁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个重建项目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同时</w:t>
      </w:r>
      <w:r>
        <w:rPr>
          <w:rFonts w:ascii="仿宋" w:hAnsi="仿宋" w:cs="仿宋" w:eastAsia="仿宋"/>
          <w:kern w:val="0"/>
          <w:sz w:val="32"/>
          <w:szCs w:val="32"/>
        </w:rPr>
        <w:t>全力做好昌景黄高铁征拆协调服务，推进昌景黄高铁浮梁东站站前广场及周边基础设施项目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启动瑶里至东埠旅游公路工程建设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）同步优化出行方式，改善出行环境</w:t>
      </w:r>
    </w:p>
    <w:p>
      <w:pPr>
        <w:pStyle w:val="Heading2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一是推进城乡交通一体化进程，积极谋划开通县城西线公交线路，为群众提供舒适、安全、正点、规范的公交化客运服务。二是加快推进改渡便民工程。通过建桥撤渡、通路撤渡等形式，分期分批撤销渡口，让人民群众以更加安全便捷的公路出行替代渡运出行，进一步改善乡村生产生活条件，助力乡村振兴。</w:t>
      </w:r>
      <w:r>
        <w:rPr>
          <w:rFonts w:eastAsia="仿宋" w:cs="仿宋" w:ascii="仿宋" w:hAnsi="仿宋"/>
          <w:b w:val="false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年改渡便民工程凤凰大桥已于</w:t>
      </w:r>
      <w:r>
        <w:rPr>
          <w:rFonts w:eastAsia="仿宋" w:cs="仿宋" w:ascii="仿宋" w:hAnsi="仿宋"/>
          <w:b w:val="false"/>
          <w:kern w:val="0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年元月开工，计划今年年底完工。</w:t>
      </w:r>
      <w:r>
        <w:rPr>
          <w:rFonts w:eastAsia="仿宋" w:cs="仿宋" w:ascii="仿宋" w:hAnsi="仿宋"/>
          <w:b w:val="false"/>
          <w:kern w:val="0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b w:val="false"/>
          <w:kern w:val="0"/>
          <w:sz w:val="32"/>
          <w:szCs w:val="32"/>
          <w:lang w:val="en-US" w:eastAsia="zh-CN" w:bidi="ar-SA"/>
        </w:rPr>
        <w:t>年改渡便民工程兴田传芳里大桥，目前已完成前期初步设计工作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（四）开展质量监督管理，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助力质量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kern w:val="0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今年以来监督的在建农村危桥改造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座，农村公路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，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项目，截止目前共出具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份质量检测报和质量检测意见书，合格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对还未办理质监备案手续的项目及时下发了催办函；对检查中发现存在的问题，及时下发《抽查意见通知书》或《通报》，共印发通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份，抽查意见通知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份；对在建项目施工现场进行安全生产专项监督检查，在重大节假日和汛期临期加大安全生产监管力度，共发现安全隐患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处，整改落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处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（五）严格监管运输行业，保障安全生产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方面扎实开展日常安全检查和“安全隐患大排查大整治行动”“安全生产月活动”，加大对货运（危货）企业的检查力度。同时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不断深化非法营运打击力度，扎实开展非法营运整治行动，采取定时检查和突击检查方式相结合，严厉整治打击非法营运的“黑车”。今年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来，共查处非法营运案件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，道路运输市场风气持续向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另一方面压实企业主体责任，与全县道路运输企业层层签订安全生产责任书，督促道路运输企业定期召开安全生产工作例会，分析当前安全生产形势，解决工作中存在的问题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组织人员前往在建工地检查，完善相关台账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要求相关单位召开安全生产有关会议、设置安全生产警示标语、提升施工人员安全生产意识，确保在建工程施工无事故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对县内的农村公路、桥梁、临水临崖地段进行了多次安全隐患巡查，</w:t>
      </w:r>
      <w:r>
        <w:rPr>
          <w:rFonts w:ascii="仿宋" w:hAnsi="仿宋" w:cs="仿宋" w:eastAsia="仿宋"/>
          <w:sz w:val="32"/>
          <w:szCs w:val="32"/>
          <w:lang w:eastAsia="zh-CN"/>
        </w:rPr>
        <w:t>今年来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上交通</w:t>
      </w:r>
      <w:r>
        <w:rPr>
          <w:rFonts w:ascii="仿宋" w:hAnsi="仿宋" w:cs="仿宋" w:eastAsia="仿宋"/>
          <w:sz w:val="32"/>
          <w:szCs w:val="32"/>
        </w:rPr>
        <w:t>安全</w:t>
      </w:r>
      <w:r>
        <w:rPr>
          <w:rFonts w:ascii="仿宋" w:hAnsi="仿宋" w:cs="仿宋" w:eastAsia="仿宋"/>
          <w:sz w:val="32"/>
          <w:szCs w:val="32"/>
          <w:lang w:eastAsia="zh-CN"/>
        </w:rPr>
        <w:t>生产检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</w:t>
      </w:r>
      <w:r>
        <w:rPr>
          <w:rFonts w:ascii="仿宋" w:hAnsi="仿宋" w:cs="仿宋" w:eastAsia="仿宋"/>
          <w:sz w:val="32"/>
          <w:szCs w:val="32"/>
        </w:rPr>
        <w:t>次，排查</w:t>
      </w:r>
      <w:r>
        <w:rPr>
          <w:rFonts w:ascii="仿宋" w:hAnsi="仿宋" w:cs="仿宋" w:eastAsia="仿宋"/>
          <w:sz w:val="32"/>
          <w:szCs w:val="32"/>
          <w:lang w:eastAsia="zh-CN"/>
        </w:rPr>
        <w:t>、整改安全</w:t>
      </w:r>
      <w:r>
        <w:rPr>
          <w:rFonts w:ascii="仿宋" w:hAnsi="仿宋" w:cs="仿宋" w:eastAsia="仿宋"/>
          <w:sz w:val="32"/>
          <w:szCs w:val="32"/>
        </w:rPr>
        <w:t>隐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起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Tahoma" w:eastAsia="仿宋"/>
          <w:sz w:val="32"/>
          <w:szCs w:val="32"/>
        </w:rPr>
        <w:t>全县</w:t>
      </w:r>
      <w:r>
        <w:rPr>
          <w:rFonts w:ascii="仿宋" w:hAnsi="仿宋" w:cs="Tahoma" w:eastAsia="仿宋"/>
          <w:sz w:val="32"/>
          <w:szCs w:val="32"/>
          <w:lang w:eastAsia="zh-CN"/>
        </w:rPr>
        <w:t>渡运</w:t>
      </w:r>
      <w:r>
        <w:rPr>
          <w:rFonts w:ascii="仿宋" w:hAnsi="仿宋" w:cs="Tahoma" w:eastAsia="仿宋"/>
          <w:sz w:val="32"/>
          <w:szCs w:val="32"/>
        </w:rPr>
        <w:t>已</w:t>
      </w:r>
      <w:r>
        <w:rPr>
          <w:rFonts w:ascii="仿宋" w:hAnsi="仿宋" w:cs="Tahoma" w:eastAsia="仿宋"/>
          <w:sz w:val="32"/>
          <w:szCs w:val="32"/>
          <w:lang w:eastAsia="zh-CN"/>
        </w:rPr>
        <w:t>实现</w:t>
      </w:r>
      <w:r>
        <w:rPr>
          <w:rFonts w:ascii="仿宋" w:hAnsi="仿宋" w:cs="Tahoma" w:eastAsia="仿宋"/>
          <w:sz w:val="32"/>
          <w:szCs w:val="32"/>
        </w:rPr>
        <w:t>连续</w:t>
      </w:r>
      <w:r>
        <w:rPr>
          <w:rFonts w:eastAsia="仿宋" w:cs="Tahoma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Tahoma" w:eastAsia="仿宋"/>
          <w:sz w:val="32"/>
          <w:szCs w:val="32"/>
        </w:rPr>
        <w:t>年安全无事故</w:t>
      </w:r>
      <w:r>
        <w:rPr>
          <w:rFonts w:ascii="仿宋" w:hAnsi="仿宋" w:cs="Tahoma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将问题、隐患消除在萌芽状态，确保道路</w:t>
      </w:r>
      <w:r>
        <w:rPr>
          <w:rFonts w:ascii="仿宋" w:hAnsi="仿宋" w:cs="仿宋" w:eastAsia="仿宋"/>
          <w:sz w:val="32"/>
          <w:szCs w:val="32"/>
          <w:lang w:eastAsia="zh-CN"/>
        </w:rPr>
        <w:t>、渡运</w:t>
      </w:r>
      <w:r>
        <w:rPr>
          <w:rFonts w:ascii="仿宋" w:hAnsi="仿宋" w:cs="仿宋" w:eastAsia="仿宋"/>
          <w:sz w:val="32"/>
          <w:szCs w:val="32"/>
        </w:rPr>
        <w:t>运输顺畅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六）有序治理交通乱象，净化路域环境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为加强管理，规范企业经营行为，净化路</w:t>
      </w:r>
      <w:r>
        <w:rPr>
          <w:rFonts w:ascii="仿宋" w:hAnsi="仿宋" w:cs="仿宋" w:eastAsia="仿宋"/>
          <w:color w:val="000000"/>
          <w:sz w:val="32"/>
          <w:szCs w:val="32"/>
        </w:rPr>
        <w:t>域环境：一是实行制度化、常态化、路警联合执法工作机制，合理调配执法人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持续抓紧抓实路域环境整治工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处理违法埋设管线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，清理路面堆积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立方，清理占道经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，处理损坏（开挖）公路路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处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处理损坏（开挖）路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。</w:t>
      </w:r>
      <w:r>
        <w:rPr>
          <w:rFonts w:ascii="仿宋" w:hAnsi="仿宋" w:cs="仿宋" w:eastAsia="仿宋"/>
          <w:color w:val="000000"/>
          <w:sz w:val="32"/>
          <w:szCs w:val="32"/>
        </w:rPr>
        <w:t>二是实地查看企业货物进出、称重等生产环节，指导企业建立和完善运输台账，规范车辆装载，携电子磅单上路行驶，并与企业签定规范装载责任书，今年共走访企业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家，签定责任状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份，力争从源头上杜绝超限车辆出场上路；三是逐步加大了路面管控力度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共查处超限运输车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（其中百吨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），扣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4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，罚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923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卸载转运货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156.7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含自愿放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251.7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吨），切割恢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全县超限超载率严格控制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内。</w:t>
      </w:r>
      <w:r>
        <w:rPr>
          <w:rFonts w:ascii="仿宋" w:hAnsi="仿宋" w:cs="仿宋" w:eastAsia="仿宋"/>
          <w:sz w:val="32"/>
          <w:szCs w:val="32"/>
        </w:rPr>
        <w:t>全县路域环境整治稳中向好，推动了公路环境更加优美、运输功能更加完善、交通治理更加有序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七）加强疫情常态化防控，筑牢坚固防线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部门结合工作职能做好防控预案，始终绷紧疫情防控这根弦，紧盯重点区域、重点人员、重点场所，严格将疫情防控的各项工作落到实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做好常态化防控措施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一是在局大楼外安排人员疫情防控值班，对进入非本单位人员进行登记，查验二码；配发物资（口罩、消毒液、测温枪）；对居家隔离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次核酸检验、并安排专人送餐。二是要求单位职工、下属单位人员以及相关工作人员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外出严格做好个人防护，非必要情况不出市，不聚集、不扎堆保护好自己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是进一步突出防控重点，安排专人值班，对所辖小区上门摸排；加强对汽车站、公共交通运输车辆疫情防控的督促检查。对进入车站人员及乘坐镇村公交人员必须佩戴口罩、测量体温、出示“健康码＋通信数据码”二码联查。四是通知相关企业单位和项目部上门摸排并督导做好疫情防控措施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当年部门年度整体支出绩效目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交通重点项目建设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：全面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推进</w:t>
      </w:r>
      <w:r>
        <w:rPr>
          <w:rFonts w:ascii="仿宋" w:hAnsi="仿宋" w:cs="仿宋" w:eastAsia="仿宋"/>
          <w:sz w:val="32"/>
          <w:szCs w:val="32"/>
        </w:rPr>
        <w:t>浮梁县“四好农村路”国家示范县建设项目、县道三大公路（龙湖山庄至三龙段）、凤凰大桥新建工程、浯溪口水利枢纽库周公路、县道王港至湘湖公路、“</w:t>
      </w:r>
      <w:r>
        <w:rPr>
          <w:rFonts w:eastAsia="仿宋" w:cs="仿宋" w:ascii="仿宋" w:hAnsi="仿宋"/>
          <w:sz w:val="32"/>
          <w:szCs w:val="32"/>
        </w:rPr>
        <w:t>7.7”</w:t>
      </w:r>
      <w:r>
        <w:rPr>
          <w:rFonts w:ascii="仿宋" w:hAnsi="仿宋" w:cs="仿宋" w:eastAsia="仿宋"/>
          <w:sz w:val="32"/>
          <w:szCs w:val="32"/>
        </w:rPr>
        <w:t>农村公路灾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重建</w:t>
      </w:r>
      <w:r>
        <w:rPr>
          <w:rFonts w:ascii="仿宋" w:hAnsi="仿宋" w:cs="仿宋" w:eastAsia="仿宋"/>
          <w:sz w:val="32"/>
          <w:szCs w:val="32"/>
          <w:lang w:eastAsia="zh-CN"/>
        </w:rPr>
        <w:t>项目的建设。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农村公路养护：</w:t>
      </w:r>
      <w:r>
        <w:rPr>
          <w:rFonts w:ascii="仿宋" w:hAnsi="仿宋" w:cs="仿宋" w:eastAsia="仿宋"/>
          <w:sz w:val="32"/>
          <w:szCs w:val="32"/>
        </w:rPr>
        <w:t>扎实做好</w:t>
      </w:r>
      <w:r>
        <w:rPr>
          <w:rFonts w:ascii="仿宋" w:hAnsi="仿宋" w:cs="仿宋" w:eastAsia="仿宋"/>
          <w:sz w:val="32"/>
          <w:szCs w:val="32"/>
        </w:rPr>
        <w:t>农村公路的日常养护</w:t>
      </w:r>
      <w:r>
        <w:rPr>
          <w:rFonts w:ascii="仿宋" w:hAnsi="仿宋" w:cs="仿宋" w:eastAsia="仿宋"/>
          <w:sz w:val="32"/>
          <w:szCs w:val="32"/>
          <w:lang w:eastAsia="zh-CN"/>
        </w:rPr>
        <w:t>的建、管、养工作。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我县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农村公路养护工作提供保障。对县、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村道的养护工作进行检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实现贫困村公路管理养护全覆盖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县道公路养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，乡（村）道公路养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bookmarkStart w:id="0" w:name="bookmark39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</w:t>
      </w:r>
      <w:bookmarkEnd w:id="0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四）部门预算绩效管理开展情况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bookmarkStart w:id="1" w:name="bookmark40"/>
      <w:bookmarkEnd w:id="1"/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合理设置预算绩效管理目标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我局按照省财政绩效 相关管理要求，结合部门职责和当年工作任务，确定当年部 门预算绩效管理目标，优化绩效指标体系和设置绩效评价标 准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定期开展预算绩效执行分析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结合设定的绩效管理 目标，加强对预算绩效执行日常管理和监控，并定期对执行 信息进行收集、审核、分析；分析偏离绩效目标的原因，并 及时采取纠偏措施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高度重视预算绩效管理自评工作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在年度终了或项 目完成时，按照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zh-CN" w:eastAsia="zh-CN"/>
        </w:rPr>
        <w:t>“查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问题、找原因”的思路，开展预算绩效 管理自评工作，对照设定的绩效管理目标和评价标准，找出 我局在当前预算绩效管理工作中存在的不足和问题。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81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4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充分利用预算绩效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管理评价结果。根据预算绩效评 价中找出的问题和原因，进行整改，同时，将评价结果作为 次年预算编制的依据，从而进一步提升我局预算绩效管理水 平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bookmarkStart w:id="2" w:name="bookmark44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</w:t>
      </w:r>
      <w:bookmarkEnd w:id="2"/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五）当年部门预算及执行情况</w:t>
      </w:r>
    </w:p>
    <w:p>
      <w:pPr>
        <w:pStyle w:val="Bodytext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bookmarkStart w:id="3" w:name="bookmark45"/>
      <w:bookmarkEnd w:id="3"/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部门预算情况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全年收入预算数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7265.5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，资金来源为财政拨款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1332.0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，其他收入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.9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上年结余和结转资金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5730.58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基本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884.90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，项目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6380.6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  <w:bookmarkStart w:id="4" w:name="bookmark47"/>
      <w:bookmarkStart w:id="5" w:name="bookmark46"/>
      <w:bookmarkStart w:id="6" w:name="bookmark49"/>
      <w:bookmarkStart w:id="7" w:name="bookmark48"/>
      <w:bookmarkEnd w:id="7"/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预算执行情况</w:t>
      </w:r>
      <w:bookmarkEnd w:id="4"/>
      <w:bookmarkEnd w:id="5"/>
      <w:bookmarkEnd w:id="6"/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全年支出执行数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7265.5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 xml:space="preserve">万元，预算执行率为 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%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,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预算执行总体情况较好。其中，基本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884.90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，预算执行率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%;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项目支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6380.6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万元，预算执行率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0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%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                                      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二、部门整体绩效情况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我局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部门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整体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绩效工作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能够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依规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履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责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科学合理编制预决算，不断完善和落实相关管理制度，从管理机制上规范预算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收支管理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为有效履行职责和完成各项重点工作任务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发挥了重要保障支撑作用。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依据我局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部门整体支出绩效评价指标体系和评分标准，综合评定我局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部门整体支出绩效得分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95.15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分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。坚持绩效管理，以绩效管理促进我局绩效管理体系的建设（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投入管理指标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，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预算编审管理、预算执行管理、预决算信息公开管理、政府采购管理、资产管理、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共计得分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9.15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。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一）履职完成情况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数量指标（指标分数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，实际得分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分）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我局对全县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乡镇的农村公路进行养护管理，涉及县道公路里程数为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2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公里，乡（村）道公路养护里程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604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公里。对日常养护的农村公路的路肩、路面、桥涵进行管理保养，确保路面整洁，边坡培修到位，破损路面及时修复，涵管清淤，沿线养护公路的防护设施能及时维护，对沿线的绿化植被进行日常养护管理，保障沿线村民出行畅通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我局重点工程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个，分别为</w:t>
      </w:r>
      <w:r>
        <w:rPr>
          <w:rFonts w:ascii="仿宋" w:hAnsi="仿宋" w:cs="仿宋" w:eastAsia="仿宋"/>
          <w:sz w:val="32"/>
          <w:szCs w:val="32"/>
        </w:rPr>
        <w:t>浮梁县“四好农村路”国家示范县建设项目、县道三大公路（龙湖山庄至三龙段）、凤凰大桥新建工程、浯溪口水利枢纽库周公路、县道王港至湘湖公路、“</w:t>
      </w:r>
      <w:r>
        <w:rPr>
          <w:rFonts w:eastAsia="仿宋" w:cs="仿宋" w:ascii="仿宋" w:hAnsi="仿宋"/>
          <w:sz w:val="32"/>
          <w:szCs w:val="32"/>
        </w:rPr>
        <w:t>7.7”</w:t>
      </w:r>
      <w:r>
        <w:rPr>
          <w:rFonts w:ascii="仿宋" w:hAnsi="仿宋" w:cs="仿宋" w:eastAsia="仿宋"/>
          <w:sz w:val="32"/>
          <w:szCs w:val="32"/>
        </w:rPr>
        <w:t>农村公路灾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水毁</w:t>
      </w:r>
      <w:r>
        <w:rPr>
          <w:rFonts w:ascii="仿宋" w:hAnsi="仿宋" w:cs="仿宋" w:eastAsia="仿宋"/>
          <w:sz w:val="32"/>
          <w:szCs w:val="32"/>
        </w:rPr>
        <w:t>重建</w:t>
      </w:r>
      <w:r>
        <w:rPr>
          <w:rFonts w:ascii="仿宋" w:hAnsi="仿宋" w:cs="仿宋" w:eastAsia="仿宋"/>
          <w:sz w:val="32"/>
          <w:szCs w:val="32"/>
          <w:lang w:eastAsia="zh-CN"/>
        </w:rPr>
        <w:t>项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质量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分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局对辖区内的县乡村道日常养护质量进行定期、不定期的巡查、督查、自查，及时将巡查、自查督查情况报县公路站，并反馈给各乡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  <w:tab/>
      </w:r>
      <w:r>
        <w:rPr>
          <w:rFonts w:ascii="仿宋" w:hAnsi="仿宋" w:cs="仿宋" w:eastAsia="仿宋"/>
          <w:sz w:val="32"/>
          <w:szCs w:val="32"/>
          <w:lang w:val="en-US" w:eastAsia="zh-CN"/>
        </w:rPr>
        <w:t>公路站组织管理人员随机抽查，对纳入乡村公路日常养护计划里程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%-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季度养护质量考核评定。年终统一组织对各乡镇乡村公路日常养护情况进行综合考核，考核里程不少于已列入各乡镇乡村公路日常养护计划里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%-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对季度考核得分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以下，并在限期内整改到位，停拨本季度养护基本补助资金，并全县通报批评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结合全县农村公路网的实际状况，本着“先通、后连、再循环”的原则，按照 “一环三纵四横”全域旅游交通路网进行规划：项目申报前期工作实行合理规划严格把控、对在建项目实行高标准严要求、根据工程特点制定以目标、质量、进度、安全为标准考核体系、坚决杜绝任何降低工程建设标准的行为。通过多措并举、有效落实，不断提高养护管理规范化水平，从以建设为主向建管养运协调发展转变，同时加强路产路权维护工作，确保公路安全畅通，达到“畅、洁、绿、美、安”。  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时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按照当年养护计划对全县涉及的养护公路进行月度计划、季度计划、年度计划进行养护工作安排。确保养护计划及时、有效、质量有保障，养护顺利推进。当年对县乡村道已计划投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整养护资金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我局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重点项目顺利推进，对刚开工的项目做好开工期的衔接，对涉及的乡镇和施工方进行衔接沟通，促进工程顺利开展。对老的项目进行安全质量的监管，对工程量逐一核实，把工程质量放在首位，确保按时按量完成当年项目计划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成本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，我局对县乡村道已完成当年养护计划投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整。全年重点项目支出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60556569.2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）履职效果情况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社会效益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我局对全县农村养护公路投入了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整，对乡村农副产品的运输销售起到一定的帮扶作用，为县域脱贫攻坚，乡村振兴贡献了一份力量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生态效益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对农村公路进行日常养护工作当中，公路建设管养对生态环境有时会出现不和谐音符，为了保护生态环境，在公路养护及公路建设时，我局还是以环境保护优先为原则。事先做好项目环评工作。对农村公路养护进行不定时的月查、季度检查、年终总体考核检查。通过月查、季查、年终考核评分等形式保障养护工作做到实处。对重点工程的进度、工程质量、安全管理、资金的使用，组织专人监管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可持续效益指标（指标分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，实际得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促进公路事业可持续发展，通过管、养、护等方面的工作，保障和延长公路使用寿命，并持续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配套养护人员、设施、服务，对养护工作服务保证；</w:t>
      </w: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县乡村道的养护对我县农村基础设施建设、百姓出行、乡村振兴起到极大的帮扶作用。全力推进重点项目的开工建设与已开工工程中期建设，对我县经济发展起到极大的帮助。保证农村公路养护和重点工程建设项目安全有序的可持续性推进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4.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满意度指标（指标分数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，实际得</w:t>
      </w:r>
      <w:r>
        <w:rPr>
          <w:rFonts w:eastAsia="仿宋" w:cs="仿宋" w:ascii="仿宋" w:hAnsi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通过多种方式，群众对我局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工作是否满意度进行调查，一方面直接面对面对人民群众进行访问，另一方面以调查问卷的方式进行调查。最后两者加权，人民群众的满意度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部门整体支出绩效中存在的问题及改进措施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存在的问题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由于的地方政府的财力有限，对于农村公路的管、养、建、护的资金还远远不足。在使用这部资金时，涉及养护的农村公路范围还是有一定的局限性，使得老百姓满意度有所差异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重点建设的交通基础设施涉及工期周期性较长，不确定性自然灾害等因素的原因，无法在预计的时间完成施工。使得的专项资金在拨付时要依据工程实际情况进行核拨。往往造成代管账户资金有时过多过少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由于交通系统的特殊性，涉及的在建、新建、备建民生基础设施项目较多，工程开建时间存在不确定性，因此不能及时纳入财政年初预算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改进措施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通过绩效管理，使项目资金的使用性更加合理，通过我局内部控制管理，合理支配资金的使用率。与政府主管部门沟通，争取更多的项目资金。为重点项目的在建、新建、备建的交通基础设施项目做好前期预算管理。落实项目管理流程，规范重点项目的资金管理。   </w:t>
      </w:r>
    </w:p>
    <w:p>
      <w:pPr>
        <w:pStyle w:val="Heading3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kern w:val="2"/>
          <w:sz w:val="32"/>
          <w:szCs w:val="32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kern w:val="2"/>
          <w:sz w:val="32"/>
          <w:szCs w:val="32"/>
          <w:u w:val="none"/>
          <w:shd w:fill="auto" w:val="clear"/>
          <w:lang w:val="en-US" w:eastAsia="zh-CN"/>
        </w:rPr>
        <w:t>（</w:t>
      </w:r>
      <w:bookmarkStart w:id="8" w:name="bookmark88"/>
      <w:bookmarkStart w:id="9" w:name="bookmark87"/>
      <w:bookmarkStart w:id="10" w:name="bookmark89"/>
      <w:r>
        <w:rPr>
          <w:rFonts w:ascii="楷体" w:hAnsi="楷体" w:cs="楷体" w:eastAsia="楷体"/>
          <w:b w:val="false"/>
          <w:bCs w:val="false"/>
          <w:kern w:val="2"/>
          <w:sz w:val="32"/>
          <w:szCs w:val="32"/>
          <w:u w:val="none"/>
          <w:shd w:fill="auto" w:val="clear"/>
          <w:lang w:val="en-US" w:eastAsia="zh-CN"/>
        </w:rPr>
        <w:t>四）绩效自评结果拟应用和公开情况</w:t>
      </w:r>
      <w:bookmarkEnd w:id="8"/>
      <w:bookmarkEnd w:id="9"/>
      <w:bookmarkEnd w:id="10"/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针对整体支出绩效评价过程中发现的问题和情况，我局 将坚持以问题为导向，落实改进举措。对绩效评价结果将按照政府信息公开有关规定及上级部署进行公开</w:t>
      </w:r>
      <w:r>
        <w:rPr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</w:t>
      </w:r>
    </w:p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Bodytext1">
    <w:name w:val="Body text|1"/>
    <w:basedOn w:val="Normal"/>
    <w:qFormat/>
    <w:pPr>
      <w:widowControl w:val="false"/>
      <w:spacing w:lineRule="auto" w:line="412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/>
    </w:rPr>
  </w:style>
  <w:style w:type="paragraph" w:styleId="Heading31">
    <w:name w:val="Heading #3|1"/>
    <w:basedOn w:val="Normal"/>
    <w:qFormat/>
    <w:pPr>
      <w:widowControl w:val="false"/>
      <w:spacing w:lineRule="auto" w:line="388"/>
      <w:ind w:left="1340" w:hanging="0"/>
      <w:outlineLvl w:val="2"/>
    </w:pPr>
    <w:rPr>
      <w:rFonts w:ascii="宋体" w:hAnsi="宋体" w:eastAsia="宋体" w:cs="宋体"/>
      <w:b/>
      <w:bCs/>
      <w:sz w:val="30"/>
      <w:szCs w:val="30"/>
      <w:u w:val="none"/>
      <w:shd w:fill="auto" w:val="clear"/>
      <w:lang w:val="zh-TW" w:eastAsia="zh-TW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05:37Z</dcterms:created>
  <dc:creator>Administrator</dc:creator>
  <dc:description/>
  <dc:language>en-US</dc:language>
  <cp:lastModifiedBy>Administrator</cp:lastModifiedBy>
  <cp:lastPrinted>2022-06-07T10:03:00Z</cp:lastPrinted>
  <dcterms:modified xsi:type="dcterms:W3CDTF">2022-10-14T08:18:51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B48C74C8D483AB0D0EA1A694E8B4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