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96"/>
        <w:gridCol w:w="1971"/>
        <w:gridCol w:w="153"/>
        <w:gridCol w:w="806"/>
        <w:gridCol w:w="160"/>
        <w:gridCol w:w="1024"/>
        <w:gridCol w:w="966"/>
        <w:gridCol w:w="1182"/>
        <w:gridCol w:w="792"/>
      </w:tblGrid>
      <w:tr>
        <w:trPr>
          <w:trHeight w:val="312" w:hRule="atLeast"/>
        </w:trPr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928" w:type="dxa"/>
            <w:gridSpan w:val="10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val="en-US" w:eastAsia="zh-CN"/>
              </w:rPr>
              <w:t>县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级部门预算项目绩效自评情况汇总表</w:t>
            </w:r>
          </w:p>
        </w:tc>
      </w:tr>
      <w:tr>
        <w:trPr>
          <w:trHeight w:val="625" w:hRule="atLeast"/>
        </w:trPr>
        <w:tc>
          <w:tcPr>
            <w:tcW w:w="38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：</w:t>
            </w:r>
          </w:p>
        </w:tc>
        <w:tc>
          <w:tcPr>
            <w:tcW w:w="50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0" w:hRule="exac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绩效自评得分</w:t>
            </w:r>
          </w:p>
        </w:tc>
      </w:tr>
      <w:tr>
        <w:trPr>
          <w:trHeight w:val="5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中追加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追减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巡防大队巡防员工资、办公经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626</w:t>
            </w:r>
            <w:r>
              <w:rPr>
                <w:rFonts w:ascii="宋体" w:hAnsi="宋体"/>
                <w:kern w:val="0"/>
                <w:sz w:val="18"/>
                <w:szCs w:val="18"/>
              </w:rPr>
              <w:t>服务中心建设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/>
                <w:kern w:val="0"/>
                <w:sz w:val="18"/>
                <w:szCs w:val="18"/>
              </w:rPr>
              <w:t>年度民警执勤岗位津贴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229.4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229.4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229.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实现“一社区一警两辅警”、“一村（居）一辅警”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50.7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50.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50.7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学校安保防“四个一”建设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司法救助梁敏丽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绩效自评项目合计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6.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评价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4.6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部门预算项目支出总额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6.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门预算项目总个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68" w:hRule="atLeast"/>
        </w:trPr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绩效自评项目支出总额占本部门预算项目支出总额的比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=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部门开展绩效自评项目全年预算数合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部门预算项目支出全年预算数总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100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2:52:25Z</dcterms:created>
  <dc:creator>admin</dc:creator>
  <dc:description/>
  <dc:language>en-US</dc:language>
  <cp:lastModifiedBy>深海的鱼</cp:lastModifiedBy>
  <dcterms:modified xsi:type="dcterms:W3CDTF">2022-05-11T03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AA3D116E24B5D905D2AF9260BFD1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