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93"/>
        <w:gridCol w:w="468"/>
        <w:gridCol w:w="622"/>
        <w:gridCol w:w="705"/>
        <w:gridCol w:w="940"/>
        <w:gridCol w:w="865"/>
        <w:gridCol w:w="1090"/>
        <w:gridCol w:w="970"/>
        <w:gridCol w:w="566"/>
        <w:gridCol w:w="591"/>
        <w:gridCol w:w="300"/>
        <w:gridCol w:w="588"/>
      </w:tblGrid>
      <w:tr>
        <w:trPr>
          <w:trHeight w:val="1062" w:hRule="exact"/>
        </w:trPr>
        <w:tc>
          <w:tcPr>
            <w:tcW w:w="8800" w:type="dxa"/>
            <w:gridSpan w:val="13"/>
            <w:tcBorders/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296" w:hRule="atLeast"/>
        </w:trPr>
        <w:tc>
          <w:tcPr>
            <w:tcW w:w="8800" w:type="dxa"/>
            <w:gridSpan w:val="13"/>
            <w:tcBorders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/>
                <w:kern w:val="0"/>
                <w:sz w:val="18"/>
                <w:szCs w:val="18"/>
              </w:rPr>
              <w:t>年度民警执勤岗位津贴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浮梁县公安局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浮梁县公安局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3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229.4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229.46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229.4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229.4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229.46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229.4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62" w:hRule="exac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按照人事部、财政部《关于执行人民警察值勤岗位津贴有关问题的通知》要求，为我所干警发放值勤岗位津贴，落实从优待警，提高警察待遇。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按照人事部、财政部《关于执行人民警察值勤岗位津贴有关问题的通知》要求，为我所干警发放值勤岗位津贴，落实从优待警，提高警察待遇。</w:t>
            </w:r>
          </w:p>
        </w:tc>
      </w:tr>
      <w:tr>
        <w:trPr>
          <w:trHeight w:val="533" w:hRule="exac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8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编在岗民警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55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落实从优待警，提升民警福利待遇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提高民警福利待遇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提高民警福利待遇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53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之前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之前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91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民警察执勤期间津贴一类标准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类执勤津贴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类执勤津贴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07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民警察执勤期间津贴二类标准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类执勤津贴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类执勤津贴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35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工资待遇，对工作起到促进作用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警更好地履行职责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警更好地履行职责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82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警满意度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5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9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5" w:hRule="exact"/>
        </w:trPr>
        <w:tc>
          <w:tcPr>
            <w:tcW w:w="6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1:27Z</dcterms:created>
  <dc:creator>admin</dc:creator>
  <dc:description/>
  <dc:language>en-US</dc:language>
  <cp:lastModifiedBy>admin</cp:lastModifiedBy>
  <dcterms:modified xsi:type="dcterms:W3CDTF">2022-05-10T08:1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82793B027494BA782B614DB94778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