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3"/>
        <w:gridCol w:w="468"/>
        <w:gridCol w:w="1135"/>
        <w:gridCol w:w="333"/>
        <w:gridCol w:w="1142"/>
        <w:gridCol w:w="207"/>
        <w:gridCol w:w="900"/>
        <w:gridCol w:w="1058"/>
        <w:gridCol w:w="417"/>
        <w:gridCol w:w="130"/>
        <w:gridCol w:w="548"/>
        <w:gridCol w:w="779"/>
        <w:gridCol w:w="588"/>
      </w:tblGrid>
      <w:tr>
        <w:trPr>
          <w:trHeight w:val="1048" w:hRule="exact"/>
        </w:trPr>
        <w:tc>
          <w:tcPr>
            <w:tcW w:w="8800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96" w:hRule="atLeast"/>
        </w:trPr>
        <w:tc>
          <w:tcPr>
            <w:tcW w:w="8800" w:type="dxa"/>
            <w:gridSpan w:val="14"/>
            <w:tcBorders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实现“一社区一警两辅警”、“一村（居）一辅警”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50.7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43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为了加强我县市域社会治理工作，大力化解基层公安机关警力不足困境，深化社区警务战略，加强社区（驻村）警务室建设，实现“一社区一警两辅警”、“一村（居）一辅警”</w:t>
            </w:r>
            <w:r>
              <w:rPr>
                <w:rFonts w:ascii="宋体" w:hAnsi="宋体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/>
                <w:kern w:val="0"/>
                <w:sz w:val="18"/>
                <w:szCs w:val="18"/>
              </w:rPr>
              <w:t>全覆盖的工作目标，为了有效推进我县市域社会治理现代化试点工作，大力提升群众安全感和满意度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为了加强我县市域社会治理工作，大力化解基层公安机关警力不足困境，深化社区警务战略，加强社区（驻村）警务室建设，实现“一社区一警两辅警”、“一村（居）一辅警”</w:t>
            </w:r>
            <w:r>
              <w:rPr>
                <w:rFonts w:ascii="宋体" w:hAnsi="宋体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/>
                <w:kern w:val="0"/>
                <w:sz w:val="18"/>
                <w:szCs w:val="18"/>
              </w:rPr>
              <w:t>全覆盖的工作目标，为了有效推进我县市域社会治理现代化试点工作，大力提升群众安全感和满意度</w:t>
            </w:r>
          </w:p>
        </w:tc>
      </w:tr>
      <w:tr>
        <w:trPr>
          <w:trHeight w:val="533" w:hRule="exac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0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人数（人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17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17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3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人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17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17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考核达标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8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7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准确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及时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7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开展及时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04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补助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22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支出（万元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95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覆盖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0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对社会治安满意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2" w:hRule="exact"/>
        </w:trPr>
        <w:tc>
          <w:tcPr>
            <w:tcW w:w="6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0T08:1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