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00"/>
        <w:gridCol w:w="1050"/>
        <w:gridCol w:w="657"/>
        <w:gridCol w:w="1142"/>
        <w:gridCol w:w="56"/>
        <w:gridCol w:w="1241"/>
        <w:gridCol w:w="1131"/>
        <w:gridCol w:w="154"/>
        <w:gridCol w:w="583"/>
        <w:gridCol w:w="491"/>
        <w:gridCol w:w="383"/>
        <w:gridCol w:w="1158"/>
      </w:tblGrid>
      <w:tr>
        <w:trPr>
          <w:trHeight w:val="1062" w:hRule="exact"/>
        </w:trPr>
        <w:tc>
          <w:tcPr>
            <w:tcW w:w="937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408" w:hRule="atLeast"/>
        </w:trPr>
        <w:tc>
          <w:tcPr>
            <w:tcW w:w="937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626</w:t>
            </w:r>
            <w:r>
              <w:rPr>
                <w:rFonts w:ascii="宋体" w:hAnsi="宋体"/>
                <w:kern w:val="0"/>
                <w:sz w:val="18"/>
                <w:szCs w:val="18"/>
              </w:rPr>
              <w:t>服务中心建设</w:t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629" w:hRule="exact"/>
        </w:trPr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计划建设内容包括展厅、大小会议室、办公室、心理咨询室、检测室及附属工程花圃、楼面防水、排水系统等附属设施，禁毒教育基地，主要围绕识毒、防毒、拒毒进行区域划分，是以毒品预防教育为主要功能的公益性禁毒科普教育基地，通过一系列技术手段深度融合禁毒教育内容，突出重点，特点，增强场馆的吸引性、互动性、趣味性，让受众寓教于乐，潜移默化的达到学习目的，从而最终解决传统场馆参与度低、教育效果差，内容陈旧更新不便等问题，以提高全民禁毒意识，推动社会进步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计划建设内容包括展厅、大小会议室、办公室、心理咨询室、检测室及附属工程花圃、楼面防水、排水系统等附属设施，禁毒教育基地，主要围绕识毒、防毒、拒毒进行区域划分，是以毒品预防教育为主要功能的公益性禁毒科普教育基地，通过一系列技术手段深度融合禁毒教育内容，突出重点，特点，增强场馆的吸引性、互动性、趣味性，让受众寓教于乐，潜移默化的达到学习目的，从而最终解决传统场馆参与度低、教育效果差，内容陈旧更新不便等问题，以提高全民禁毒意识，推动社会进步</w:t>
            </w:r>
          </w:p>
        </w:tc>
      </w:tr>
      <w:tr>
        <w:trPr>
          <w:trHeight w:val="533" w:hRule="exact"/>
        </w:trPr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72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厅建设计划完成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72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议室建设计划完成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26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室、心理咨询室、检测室建设计划完成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72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设施建设完成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=10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6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完工及时性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建设完工及时性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建设完工及时性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6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厅建设费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6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、小会议室建设费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6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室、心理咨询室、检测室建设费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5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设施建设费用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中心投入使用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项设施完好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观人次月度增长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1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禁毒知识知晓率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80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80%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2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施维护管理机制健全性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健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健全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7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到位情况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到位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到位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45" w:hRule="exact"/>
        </w:trPr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观人员满意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&gt;=9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=89%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33" w:hRule="exact"/>
        </w:trPr>
        <w:tc>
          <w:tcPr>
            <w:tcW w:w="6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1095" w:after="0"/>
        <w:rPr/>
      </w:pPr>
      <w:r>
        <w:rPr/>
      </w:r>
    </w:p>
    <w:sectPr>
      <w:type w:val="nextPage"/>
      <w:pgSz w:w="11906" w:h="16838"/>
      <w:pgMar w:left="1800" w:right="1800" w:gutter="0" w:header="0" w:top="1271" w:footer="0" w:bottom="3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1:27Z</dcterms:created>
  <dc:creator>admin</dc:creator>
  <dc:description/>
  <dc:language>en-US</dc:language>
  <cp:lastModifiedBy>admin</cp:lastModifiedBy>
  <dcterms:modified xsi:type="dcterms:W3CDTF">2022-05-10T08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82793B027494BA782B614DB9477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